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Критерии оценивания буклет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784"/>
        <w:gridCol w:w="1284"/>
        <w:gridCol w:w="1338"/>
        <w:gridCol w:w="165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Критерии оце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амооценка групп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класс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ценка уч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Замечания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1. Содержание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Содержание работы показывает, что тема исследования понята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Используемые термины грамотны и понятны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 xml:space="preserve">Даны обоснованные выводы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2. Дизайн</w:t>
            </w:r>
            <w:r>
              <w:rPr>
                <w:rFonts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US"/>
              </w:rPr>
            </w:pPr>
            <w:r>
              <w:rPr>
                <w:rFonts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формление первой страниц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Оформление второй страницы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Графика использована рационально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Количество текста на странице.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Использование цветных шрифто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3. Грамотнос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. Внешний ви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5. Готовность и продуманность букле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Общие баллы</w:t>
            </w:r>
            <w:r>
              <w:rPr>
                <w:rFonts w:ascii="Times New Roman" w:hAnsi="Times New Roman"/>
                <w:b/>
                <w:sz w:val="32"/>
                <w:szCs w:val="32"/>
                <w:lang w:val="en-US"/>
              </w:rPr>
              <w:t>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24" w:after="200"/>
        <w:ind w:left="0" w:right="0" w:firstLine="567"/>
        <w:jc w:val="both"/>
        <w:rPr/>
      </w:pPr>
      <w:r>
        <w:rPr>
          <w:rFonts w:ascii="Times New Roman" w:hAnsi="Times New Roman"/>
          <w:sz w:val="32"/>
          <w:szCs w:val="32"/>
        </w:rPr>
        <w:t xml:space="preserve">Баллы ставятся от 1 до 10 в колонки напротив критерия, сначала самой группой, далее оценку буклету дает класс в целом. И последним оценивание проводит учитель, делает замечания и подводит итог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before="0" w:after="0"/>
    </w:pPr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24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0:00Z</dcterms:created>
  <dc:creator>Маша</dc:creator>
  <dc:description/>
  <dc:language>en-US</dc:language>
  <cp:lastModifiedBy/>
  <dcterms:modified xsi:type="dcterms:W3CDTF">2010-06-04T14:30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0</vt:lpwstr>
  </property>
</Properties>
</file>